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Versenyjegyzőkönyv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43"/>
        <w:gridCol w:w="1417"/>
        <w:gridCol w:w="450"/>
        <w:gridCol w:w="450"/>
        <w:gridCol w:w="767"/>
        <w:gridCol w:w="673"/>
        <w:gridCol w:w="900"/>
        <w:gridCol w:w="540"/>
        <w:gridCol w:w="720"/>
        <w:gridCol w:w="900"/>
      </w:tblGrid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 adatai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 nev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yar Egyetemi és Főiskolás Bajnokság – Sopron Kupa normáltáv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seny időpontja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. október 07. vasárnap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seny helyszín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ron Lővérkemping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am/versenynap:</w:t>
            </w:r>
            <w:r>
              <w:rPr>
                <w:rFonts w:cs="Tahoma" w:ascii="Tahoma" w:hAnsi="Tahoma"/>
                <w:sz w:val="16"/>
                <w:szCs w:val="16"/>
              </w:rPr>
              <w:t xml:space="preserve"> ***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versenynap   normáltáv</w:t>
            </w:r>
          </w:p>
        </w:tc>
      </w:tr>
      <w:tr>
        <w:trPr>
          <w:trHeight w:val="435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ndezőség</w:t>
              <w:br/>
            </w:r>
            <w:r>
              <w:rPr>
                <w:rFonts w:cs="Tahoma" w:ascii="Tahoma" w:hAnsi="Tahoma"/>
                <w:sz w:val="16"/>
                <w:szCs w:val="16"/>
              </w:rPr>
              <w:t>A nevek mellett kérjük a versenybírói minősítés feltüntetését is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ező szervezet nev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AFC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ező szervezet cím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00 Sopron Bajcsy Zs. Út. 4-6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bíróság elnöke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tfalvi Lajos MEFOB,  Molnár Tibor Sopron Kup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.o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nökhelyettes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.o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senytitkár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erletz Imo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I.o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ályakitűző(k)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os Zoltá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.o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ő bíró(k)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lnár Tib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.o.</w:t>
            </w:r>
          </w:p>
        </w:tc>
      </w:tr>
      <w:tr>
        <w:trPr>
          <w:trHeight w:val="473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érkép</w:t>
            </w:r>
            <w:r>
              <w:rPr>
                <w:rFonts w:cs="Tahoma" w:ascii="Tahoma" w:hAnsi="Tahoma"/>
                <w:b/>
                <w:bCs/>
              </w:rPr>
              <w:br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K-számonként és kivágatonként külön sorba)</w:t>
            </w:r>
          </w:p>
        </w:tc>
      </w:tr>
      <w:tr>
        <w:trPr>
          <w:trHeight w:val="53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é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-szá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adás év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éretarány/szint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fset/ Digitális</w:t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árolymagaslat (Sopron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3/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AF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: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gitális</w:t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árolymagaslat (Sopron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3/B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AF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: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gitális</w:t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lhasznált (alap)térképek beszerzési forrása: Soproni hegység OCAD állomány</w:t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ntérintés igazolás</w:t>
            </w:r>
          </w:p>
        </w:tc>
      </w:tr>
      <w:tr>
        <w:trPr>
          <w:trHeight w:val="397" w:hRule="exact"/>
        </w:trPr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ident    X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 távja</w:t>
            </w:r>
          </w:p>
        </w:tc>
      </w:tr>
      <w:tr>
        <w:trPr>
          <w:trHeight w:val="522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ormáltáv  X </w:t>
            </w:r>
          </w:p>
        </w:tc>
      </w:tr>
      <w:tr>
        <w:trPr>
          <w:trHeight w:val="512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idő</w:t>
            </w:r>
            <w:r>
              <w:rPr>
                <w:rFonts w:cs="Tahoma" w:ascii="Tahoma" w:hAnsi="Tahoma"/>
                <w:b/>
                <w:bCs/>
              </w:rPr>
              <w:br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ha a Versenyszabályzattól eltér, vagy több versenytáv is szerepelt a versenyen)</w:t>
            </w:r>
          </w:p>
        </w:tc>
      </w:tr>
      <w:tr>
        <w:trPr>
          <w:trHeight w:val="52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idő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egóriák az összevonások után: FN10D, F14B, F21A, F21BR, F40B, F50B, F65B, N14B, N21BR, N45, Nyílt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FOB Kategóriák: (F21A, N21A  Sopron Kupával azonos pályák) , (F21B, N21B)</w:t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gyéb adatok</w:t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Óvás: Nem vol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egóriatörlés (eredmény megsemmisítés): Nem vol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gjegyzés (előre nem tervezhető esemény): Nem vol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50" w:hRule="exac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bíróság elnöke: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ő bíró(k):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 A jegyzőkönyvet futamonként, illetve versenynaponként kell kitölte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lenőrzőbírói jelenté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FOB és Sopron Kupa normáltáv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pron  2012. október 07. vasárna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atervek ellenőrzé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ályatervek alapján az OCAD pálya állományt a pályakítűző Boros Zoltánnal együtt hoztuk lét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erepi ellenőrzés előtt a pályaterveket átnézve, megfelelőnek talált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MEFOB F21A, N21A pályák rangjuknak megfelelően lettek kialakítva, az F21B és N21B pályák a MEFOB igényeknek megfelelően  „C” színtűre  lettek tervez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epi bejárás:</w:t>
      </w:r>
    </w:p>
    <w:p>
      <w:pPr>
        <w:pStyle w:val="Normal"/>
        <w:rPr/>
      </w:pPr>
      <w:r>
        <w:rPr>
          <w:sz w:val="20"/>
          <w:szCs w:val="20"/>
        </w:rPr>
        <w:t>Terepi ellenőrzésre szeptember második felében került sor. A pont jelölés egy kis méretű kóddal ellátott stekk vol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ontokat egy nap alatt nem sikerült bejárnom, másnapra is maradt még néhány megnézendő ellenőrzőpo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változtatási javaslataimat a pályakitűzővel részletesen átbeszéltük, a szükséges módosításokkal a pontok, pályák véglegesítésre kerülte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erep:</w:t>
      </w:r>
      <w:r>
        <w:rPr>
          <w:sz w:val="20"/>
          <w:szCs w:val="20"/>
        </w:rPr>
        <w:t xml:space="preserve"> Középhegységi terep, többnyire jól futható szálerdővel helyenként aljnövényzett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érképek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A verseny a meglevő „Soproni hegyvidék” OCAD állományból kiemelt a versenyre  helyesbített 1:10000-es és 1:15000-es méretarányú térkép kivágatokon, került megrendezésre.</w:t>
      </w:r>
    </w:p>
    <w:p>
      <w:pPr>
        <w:pStyle w:val="Normal"/>
        <w:rPr/>
      </w:pPr>
      <w:r>
        <w:rPr>
          <w:sz w:val="20"/>
          <w:szCs w:val="20"/>
        </w:rPr>
        <w:t>A MEFOB kategóriák (F21A, N21A, F21B, N21B)  vízhatlan térképei egy Budapesti digitális nyomdában, a Sopron Kupa versenytérképei színes lézernyomtatóval helyben  készült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résztvevők előzetes tájékoztatás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verseny előtti tájékoztatások (kiírás, rajtlista, értesítő, stb.) Interneten teljes körű volt és idejében megtörtént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verseny napja, 2012 október 07. vasárna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dőjárá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Őszi csapadék mentes idő, a bontás után eleredt az eső, de ez a versenyeken résztvevőket ez már nem érintett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Utazás, parkolás:</w:t>
      </w:r>
      <w:r>
        <w:rPr>
          <w:sz w:val="20"/>
          <w:szCs w:val="20"/>
        </w:rPr>
        <w:t xml:space="preserve"> A versenyközpont az interneten a versenyértesítőbe linkelt Google térkép segítségével, és tömegközlekedési eszközök igénybevételével is  elérhető volt. A helyszín megtalálása nem okozott gondot, parkolási lehetőség a versenyközpontban a Lővérkemping területén vol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ajt:</w:t>
      </w:r>
      <w:r>
        <w:rPr>
          <w:sz w:val="20"/>
          <w:szCs w:val="20"/>
        </w:rPr>
        <w:t xml:space="preserve"> 1500 szalagozáson, 25m szinttel volt elérhető. Pót-szimbol volt a rajtban, a térképeket előre fóliáztu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rajtszemélyzet rutinosan végezte munkájá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é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Cél a szintén a kemping területén került kialakítás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SI dugókák kiolvasása is itt helyben történt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z eredményközlés folyamatos vol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Felvezetés: </w:t>
      </w:r>
      <w:r>
        <w:rPr>
          <w:sz w:val="20"/>
          <w:szCs w:val="20"/>
        </w:rPr>
        <w:t xml:space="preserve"> Időben, probléma mentesen megtörté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Óvás</w:t>
      </w:r>
      <w:r>
        <w:rPr>
          <w:sz w:val="20"/>
          <w:szCs w:val="20"/>
        </w:rPr>
        <w:t xml:space="preserve"> nem vol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ersenyzői észrevételek:</w:t>
      </w:r>
      <w:r>
        <w:rPr>
          <w:sz w:val="20"/>
          <w:szCs w:val="20"/>
        </w:rPr>
        <w:t xml:space="preserve"> (amelyek tudomásomra jutottak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zenior kategóriák győztes idői az előírtnál rövidebbek lett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0400</wp:posOffset>
            </wp:positionH>
            <wp:positionV relativeFrom="paragraph">
              <wp:posOffset>66675</wp:posOffset>
            </wp:positionV>
            <wp:extent cx="1471295" cy="33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pron 2012-10-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Molnár Tibor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ellenőrzőbíró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 rangsoroló versenyek adminisztrációs kötelezettségeiből /részlet az RVI-ből/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3. Előzetes eredményértesítő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 verseny nem hivatalos eredményeit a verseny utolsó napja után legkésőbb 4 nappal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l kell juttatni az MTFSZz portál üzemeltetőjének,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eg kell jelentetni – ha van ilyen - a verseny saját web-oldalán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áltozás esetén 3 napon belül frissítendő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4. Elektronikus adatszolgáltatás minősítés számításhoz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rangsoroló versenyek hivatalos eredményeit, valamint a minősítést befolyásoló jegyzőkönyvi adatokat a verseny utolsó napját követő 14 napon belül a rendező szervezet el kell juttassa elektronikus formában az MTFSZ Versenybizottságához a versenybizottsag@mtfsz.hu e-mail címre. Az ezt követő változásokról (pl. óvás elbírálása) a rendező szervezet a változás megtörténtét követően 14 napon belül kell értesítse az MTFSZ Versenybizottságát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minősítés céljából történő elektronikus adatszolgáltatás a több formátumban történhet. Ezek megtalálhatók az MTFSZ portálon és a Rangsoroló versenyek irányelveiben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 xml:space="preserve">4.5. Versenyjegyzőkönyv </w:t>
      </w:r>
    </w:p>
    <w:p>
      <w:pPr>
        <w:pStyle w:val="NormlWeb"/>
        <w:overflowPunct w:val="false"/>
        <w:autoSpaceDE w:val="false"/>
        <w:jc w:val="both"/>
        <w:rPr/>
      </w:pPr>
      <w:r>
        <w:rPr>
          <w:rFonts w:cs="Tahoma" w:ascii="Tahoma" w:hAnsi="Tahoma"/>
          <w:sz w:val="18"/>
        </w:rPr>
        <w:t xml:space="preserve">A verseny jegyzőkönyvét elektronikus formában </w:t>
      </w:r>
      <w:r>
        <w:rPr>
          <w:rFonts w:cs="Tahoma" w:ascii="Tahoma" w:hAnsi="Tahoma"/>
          <w:b/>
          <w:color w:val="FF0000"/>
          <w:sz w:val="18"/>
        </w:rPr>
        <w:t>a verseny utolsó napja után legkésőbb 2 héttel meg kell küldeni a Versenybizottságnak (versenybizottsag@mtfsz.hu).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nnek elmulasztása esetén nem minősít a verseny!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 tájfutó versenyek jegyzőkönyve okirat, melyet az okiratok megőrzésére vonatkozó általános szabályok szerint kell tárolni, megőrizni. A verseny jegyzőkönyvét a rendező szerv köteles biztonságos módon, öt évig megőrizni. Az MTFSZ Versenybizottsága kérésére betekintést kell biztosítani, vagy részükre hiteles másolatot átadni. 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.5.1. A versenyjegyzőkönyv részei: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Kitöltött jegyzőkönyv nyomtatvány (az MTFSZ portálról letölthető) –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eredmények a 4.4. pont szerinti formátumban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iírás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értesítő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ajtlista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zértérkép (jpg formátumban vagy térképen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/>
      </w:pPr>
      <w:r>
        <w:rPr>
          <w:rFonts w:cs="Tahoma" w:ascii="Tahoma" w:hAnsi="Tahoma"/>
          <w:sz w:val="18"/>
        </w:rPr>
        <w:t>Szimbóllista, pályák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Hivatalos pályaadatok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Óvások, azok elbírálása, elnöki és ellenőrző bírói jelentés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6. Eredményértesítő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z eredményértesítőt a verseny utolsó napja után legkésőbb 4 héttel meg kell küldeni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inden résztvevő szakosztálynak,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bizottság vezetőjének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z MTFSZ által karbantartott és közzétett egyesületi címlista szerint. Továbbá a verseny hivatalos eredményeit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l kell juttatni az MTFSZ portál üzemeltetőjének, és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eg kell jelentetni – ha van ilyen - a verseny saját web-oldalán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42:00Z</dcterms:created>
  <dc:creator>mihzol</dc:creator>
  <dc:description/>
  <cp:keywords/>
  <dc:language>en-US</dc:language>
  <cp:lastModifiedBy>Molnár Tibor</cp:lastModifiedBy>
  <dcterms:modified xsi:type="dcterms:W3CDTF">2012-10-17T13:21:00Z</dcterms:modified>
  <cp:revision>8</cp:revision>
  <dc:subject/>
  <dc:title>Versenyjegyzőkönyv</dc:title>
</cp:coreProperties>
</file>