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Versenyjegyzőkönyv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43"/>
        <w:gridCol w:w="1417"/>
        <w:gridCol w:w="450"/>
        <w:gridCol w:w="450"/>
        <w:gridCol w:w="767"/>
        <w:gridCol w:w="673"/>
        <w:gridCol w:w="900"/>
        <w:gridCol w:w="540"/>
        <w:gridCol w:w="720"/>
        <w:gridCol w:w="900"/>
      </w:tblGrid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 adatai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 nev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ron Kupa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 időpontja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. október 06. szombat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 helyszín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ron Lővérkemping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am/versenynap:</w:t>
            </w:r>
            <w:r>
              <w:rPr>
                <w:rFonts w:cs="Tahoma" w:ascii="Tahoma" w:hAnsi="Tahoma"/>
                <w:sz w:val="16"/>
                <w:szCs w:val="16"/>
              </w:rPr>
              <w:t xml:space="preserve"> ***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ersenynap  - középtáv</w:t>
            </w:r>
          </w:p>
        </w:tc>
      </w:tr>
      <w:tr>
        <w:trPr>
          <w:trHeight w:val="435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ndezőség</w:t>
              <w:br/>
            </w:r>
            <w:r>
              <w:rPr>
                <w:rFonts w:cs="Tahoma" w:ascii="Tahoma" w:hAnsi="Tahoma"/>
                <w:sz w:val="16"/>
                <w:szCs w:val="16"/>
              </w:rPr>
              <w:t>A nevek mellett kérjük a versenybírói minősítés feltüntetését is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ző szervezet nev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FC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ző szervezet cím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0 Sopron Bajcsy Zs. Út. 4-6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bíróság elnöke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 Tib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nökhelyettes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tfalvi Lajo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titkár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erletz Imo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ályakitűző(k)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rváth Pá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ő bíró(k)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gittai End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érkép</w:t>
            </w:r>
            <w:r>
              <w:rPr>
                <w:rFonts w:cs="Tahoma" w:ascii="Tahoma" w:hAnsi="Tahoma"/>
                <w:b/>
                <w:bCs/>
              </w:rPr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K-számonként és kivágatonként külön sorba)</w:t>
            </w:r>
          </w:p>
        </w:tc>
      </w:tr>
      <w:tr>
        <w:trPr>
          <w:trHeight w:val="53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é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-szá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adás é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éretarány/szint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fset/ 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árolymagaslat (Volt Fesztivál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3/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: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használt (alap)térképek beszerzési forrása: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ntérintés igazolás</w:t>
            </w:r>
          </w:p>
        </w:tc>
      </w:tr>
      <w:tr>
        <w:trPr>
          <w:trHeight w:val="397" w:hRule="exact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ident    X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 távja</w:t>
            </w:r>
          </w:p>
        </w:tc>
      </w:tr>
      <w:tr>
        <w:trPr>
          <w:trHeight w:val="522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özéptávú  X</w:t>
            </w:r>
          </w:p>
        </w:tc>
      </w:tr>
      <w:tr>
        <w:trPr>
          <w:trHeight w:val="512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idő</w:t>
            </w:r>
            <w:r>
              <w:rPr>
                <w:rFonts w:cs="Tahoma" w:ascii="Tahoma" w:hAnsi="Tahoma"/>
                <w:b/>
                <w:bCs/>
              </w:rPr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ha a Versenyszabályzattól eltér, vagy több versenytáv is szerepelt a versenyen)</w:t>
            </w:r>
          </w:p>
        </w:tc>
      </w:tr>
      <w:tr>
        <w:trPr>
          <w:trHeight w:val="52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idő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óriák az összevonások után: FN10D, F14B, F21A, F21BR, F40B, F50B, F65B, N14B, N21BR, N45, Nyílt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gyéb adatok</w:t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Óvás: Nem vol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óriatörlés (eredmény megsemmisítés): Nem vol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gjegyzés (előre nem tervezhető esemény): Nem vol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50" w:hRule="exac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bíróság elnöke: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ő bíró(k):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 A jegyzőkönyvet futamonként, illetve versenynaponként kell kitölteni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llenőrzőbírói jelentés – MEFOB váltóverseny, Sopron Kupa középtávú verseny, 2012. október 06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versenykiírás, a versenyértesítő és az eredményértesítő a szabályzatban foglaltaknak megfelelően, időben elkészült. </w:t>
      </w:r>
    </w:p>
    <w:p>
      <w:pPr>
        <w:pStyle w:val="Normal"/>
        <w:rPr/>
      </w:pPr>
      <w:r>
        <w:rPr/>
        <w:t xml:space="preserve">A versenyszabályzattól eltérő momentumokat a versenyek során nem tapasztalt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készítés:</w:t>
        <w:tab/>
        <w:t>a stekkelés mintaszerűen megtörtént, az ellenőrzés során hiba nem merült fel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Térkép:</w:t>
        <w:tab/>
        <w:t xml:space="preserve">1: 10000-es méretarány, új kiadású, a helyesbítés óta bekövetkezett lényegesebb változások is ábrázolásra kerültek. A MEFOB indulói számára vízhatlan térképeket biztosítottak a rendezők, a Sopron Kupán indulók fóliázott példányokat kaptak. A symbolok a térképekre lettek nyomtatva, emellett a Sopron Kupa indulói részére pótsymbol is rendelkezésre állt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Terep:</w:t>
        <w:tab/>
        <w:tab/>
        <w:t xml:space="preserve">többnyire jól futható szálerdő, váltakozva meggyérített, ligetesebb, szedresebb foltokkal. Az utolsó ellenőrzőpontok elhelyezésére a kemping környéki nyílt területen került sor, miután a versenyzőknek egy szalagozott átfutószakaszt kellett teljesíteniük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Pályák:</w:t>
        <w:tab/>
        <w:t xml:space="preserve">a versenyek jellegéhez igazodtak, a váltóverseny gyors és látványos volt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Rajt:</w:t>
        <w:tab/>
        <w:t xml:space="preserve">a váltó első futói értelemszerűen a céltól rajtoltak, a váltóhely kialakítása is itt történt. A második és harmadik futók a térképrajthoz vezető szakaszon vehették fel térképeiket. A Sopron Kupán indulók a kemping hátsó kijárata közelében rajtoltak. A rajtoltatások, illetve váltások rendben lezajlottak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Ellenőrzés:SportIdent rendszerrel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Időmérés:</w:t>
        <w:tab/>
        <w:t xml:space="preserve">SportIdent rendszerrel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Internet:</w:t>
        <w:tab/>
        <w:t xml:space="preserve">jól előkészített weblap, gyors adatszolgáltatás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Óvás:</w:t>
        <w:tab/>
        <w:t xml:space="preserve">nem történt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A MEFOB váltóversenyének eredményhirdetését a cél környezetében tartották meg. A Sopron Kupa összetett eredményhirdetésére másnap, ugyanezen a helyszínen került sor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Összességében a két verseny a tájfutósport jó hírverésének bizony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Sopron, 2012.10.10.</w:t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argittai End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llenőrzőbíró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 rangsoroló versenyek adminisztrációs kötelezettségeiből /részlet az RVI-ből/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3. Előzetes eredményértesítő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 verseny nem hivatalos eredményeit a verseny utolsó napja után legkésőbb 4 nappal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l kell juttatni az MTFSZz portál üzemeltetőjének,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g kell jelentetni – ha van ilyen - a verseny saját web-oldalán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áltozás esetén 3 napon belül frissítendő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4. Elektronikus adatszolgáltatás minősítés számításhoz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rangsoroló versenyek hivatalos eredményeit, valamint a minősítést befolyásoló jegyzőkönyvi adatokat a verseny utolsó napját követő 14 napon belül a rendező szervezet el kell juttassa elektronikus formában az MTFSZ Versenybizottságához a versenybizottsag@mtfsz.hu e-mail címre. Az ezt követő változásokról (pl. óvás elbírálása) a rendező szervezet a változás megtörténtét követően 14 napon belül kell értesítse az MTFSZ Versenybizottságát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minősítés céljából történő elektronikus adatszolgáltatás a több formátumban történhet. Ezek megtalálhatók az MTFSZ portálon és a Rangsoroló versenyek irányelveiben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4.5. Versenyjegyzőkönyv </w:t>
      </w:r>
    </w:p>
    <w:p>
      <w:pPr>
        <w:pStyle w:val="NormlWeb"/>
        <w:overflowPunct w:val="false"/>
        <w:autoSpaceDE w:val="false"/>
        <w:jc w:val="both"/>
        <w:rPr/>
      </w:pPr>
      <w:r>
        <w:rPr>
          <w:rFonts w:cs="Tahoma" w:ascii="Tahoma" w:hAnsi="Tahoma"/>
          <w:sz w:val="18"/>
        </w:rPr>
        <w:t xml:space="preserve">A verseny jegyzőkönyvét elektronikus formában </w:t>
      </w:r>
      <w:r>
        <w:rPr>
          <w:rFonts w:cs="Tahoma" w:ascii="Tahoma" w:hAnsi="Tahoma"/>
          <w:b/>
          <w:color w:val="FF0000"/>
          <w:sz w:val="18"/>
        </w:rPr>
        <w:t>a verseny utolsó napja után legkésőbb 2 héttel meg kell küldeni a Versenybizottságnak (versenybizottsag@mtfsz.hu).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nnek elmulasztása esetén nem minősít a verseny!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 tájfutó versenyek jegyzőkönyve okirat, melyet az okiratok megőrzésére vonatkozó általános szabályok szerint kell tárolni, megőrizni. A verseny jegyzőkönyvét a rendező szerv köteles biztonságos módon, öt évig megőrizni. Az MTFSZ Versenybizottsága kérésére betekintést kell biztosítani, vagy részükre hiteles másolatot átadni. 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.5.1. A versenyjegyzőkönyv részei: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Kitöltött jegyzőkönyv nyomtatvány (az MTFSZ portálról letölthető) –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eredmények a 4.4. pont szerinti formátumban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iírás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értesítő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ajtlista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zértérkép (jpg formátumban vagy térképen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/>
      </w:pPr>
      <w:r>
        <w:rPr>
          <w:rFonts w:cs="Tahoma" w:ascii="Tahoma" w:hAnsi="Tahoma"/>
          <w:sz w:val="18"/>
        </w:rPr>
        <w:t>Szimbóllista, pályák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ivatalos pályaadatok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Óvások, azok elbírálása, elnöki és ellenőrző bírói jelentés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6. Eredményértesítő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z eredményértesítőt a verseny utolsó napja után legkésőbb 4 héttel meg kell küldeni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nden résztvevő szakosztálynak,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bizottság vezetőjének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z MTFSZ által karbantartott és közzétett egyesületi címlista szerint. Továbbá a verseny hivatalos eredményeit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l kell juttatni az MTFSZ portál üzemeltetőjének, és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g kell jelentetni – ha van ilyen - a verseny saját web-oldalán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55:00Z</dcterms:created>
  <dc:creator>mihzol</dc:creator>
  <dc:description/>
  <cp:keywords/>
  <dc:language>en-US</dc:language>
  <cp:lastModifiedBy>Molnár Tibor</cp:lastModifiedBy>
  <dcterms:modified xsi:type="dcterms:W3CDTF">2012-10-17T08:39:00Z</dcterms:modified>
  <cp:revision>8</cp:revision>
  <dc:subject/>
  <dc:title>Versenyjegyzőkönyv</dc:title>
</cp:coreProperties>
</file>